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4640</wp:posOffset>
                </wp:positionH>
                <wp:positionV relativeFrom="paragraph">
                  <wp:posOffset>-607695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360" y="36360"/>
                            <a:ext cx="8002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есн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pt;margin-top:-47.85pt;width:519.75pt;height:70.85pt" coordorigin="-464,-957" coordsize="10395,1417">
                <v:group id="shape_0" style="position:absolute;left:-464;top:-957;width:10395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275;top:-957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464,-417" to="8175,-4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4037;top:-777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180;top:-900;width:1259;height:359;mso-wrap-style:none;v-text-anchor:middle" type="_x0000_t136">
                  <v:path textpathok="t"/>
                  <v:textpath on="t" fitshape="t" string="Весн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/>
        <w:t>Занятие 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Салат «Вальдорф»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яблока, не чистить, нарезать кубика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/3 ст орехов, крупно раздроби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 ст л изюма (по желанию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 ст л смета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 л майонез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оединить все продукты. Перемешать. Дать салату 1 час настояться. Если есть листья салат, красиво выложить ими дно салатницы и положить в середину салат. Подать к столу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ис с курагой и изюмом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¾ ст кураги, нарез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½ ст изюм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1/2 ст чернослива, нарез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 теплой вод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 л растительного мас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ахар (по желанию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 рис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Замочить сухофрукты на 15-20 мин в теплой воде. Сварить рис к тому времени, когда фрукты будут готовы. Добавить в фрукты масло, поставить в духовку на средний огонь, дать потомиться мин 30. Выложить рис в общую тарелку, и сверху выложить фрукты. Подать к столу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22:00Z</dcterms:created>
  <dc:creator>P4CEL</dc:creator>
  <dc:description/>
  <dc:language>en-US</dc:language>
  <cp:lastModifiedBy>P4CEL</cp:lastModifiedBy>
  <dcterms:modified xsi:type="dcterms:W3CDTF">2003-05-28T06:03:00Z</dcterms:modified>
  <cp:revision>2</cp:revision>
  <dc:subject/>
  <dc:title>Занятие 12</dc:title>
</cp:coreProperties>
</file>